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02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УЗНЕЦОВ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АГА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.2025                                  № 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Кузнецов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 мерах по обеспечению безопасности в ходе подготовки и празднования новогодних и рождественских праздников на территории Кузнецовского сельсовета Баганского района Новосибирской области в 2025-2026 года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соответствии с Федеральным законом от 20 марта 2025 №33-ФЗ «Об общих принципах организации местного самоуправления в единой системе публичной власти», Федеральным законом от 06.03.2006 года № 35-ФЗ «О противодействии терроризму», на основании решения антитеррористической комиссии Баганского района Новосибирской области № 4 от 09.12.2025 года, в связи с наступлением новогодних и рождественских праздников, зимних каникул учащихся, администрац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узнец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аганского района Новосибирской области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Специалистам администрации Кузнецовского сельсове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рганизовать дежурство должностных лиц в период проведения новогодних и рождественских праздников в период с 29.12.2025 по 12.01.2026 года. Графики дежурств предоставить до 25.12.2025 в ЕДДС Баг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беспечить в период подготовки и проведения праздников постоянную готовность сил и средств, предназначенных для ликвидации чрезвычайных ситу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Усилить охрану административных зданий и контроль за их противопожарным состоя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овместно с МКУ «ЦЗН и ЕДДС» провести проверку АДПИ в жилых помещениях многодетных семей и социально незащищенных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рганизовать дополнительные информационно-пропагандистские мероприятия, направленные на повышение бдительности граждан, и разъяснение их действий в случае возникновения угрозы террористического характера.</w:t>
      </w:r>
    </w:p>
    <w:p>
      <w:pPr>
        <w:pStyle w:val="Style19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Рекомендовать руководителям предприятий и организаций в период праздничных дней с 29.12.2025 года по 12.01.2026 года:</w:t>
      </w:r>
    </w:p>
    <w:p>
      <w:pPr>
        <w:pStyle w:val="Style19"/>
        <w:ind w:left="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о 24.12.2025 года провести дополнительные инструктажи с сотрудниками по выполнению требований пожарной безопасности и действиям при возникновении чрезвычайных ситуаций, по порядку действий в случае возникновения угрозы совершения (совершении) террористического акта. Назначить ответственных должностных лиц за противопожарную безопасность и принять дополнительные меры, направленные на усиление антитеррористической защищенности.</w:t>
      </w:r>
    </w:p>
    <w:p>
      <w:pPr>
        <w:pStyle w:val="Style19"/>
        <w:ind w:left="0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о 24.12.2025 года представить в администрацию Кузнецовского сельсовета Баганского района Новосибирской области информацию о запланированных праздничных мероприятиях с указанием даты проведения, времени проведения и ориентировочного количества граждан, участвующих в массовых мероприятиях.</w:t>
      </w:r>
    </w:p>
    <w:p>
      <w:pPr>
        <w:pStyle w:val="Style19"/>
        <w:ind w:left="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беспечить проведение проверок исправности систем электроснабжения, дежурного освещения, работоспособности инженерно-технических систем защиты и оповещения, средств связи, средств пожаротушения, источников наружного и внутреннего противопожарного водоснабжения, исправности электрооборудования.</w:t>
      </w:r>
    </w:p>
    <w:p>
      <w:pPr>
        <w:pStyle w:val="Style19"/>
        <w:ind w:left="0"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зять под строгий контроль выход и возвращение машин в праздничные дни, охрану боксов и стоянок машин, принять меры к недопущению несанкционированного выхода техники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ть свободный доступ ко всем зданиям и сооружениям учреждений, открытым складам, пожарным водоемам и гидрантам, а также подступы к пожарным лестницам и пожарному инвентарю. Обеспечить содержание в исправном состоянии дорог, проездов, подъездов и проходов к зданиям и сооружениям (должны быть очищены от снега и льда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овать дежурство должностных лиц в период проведения новогодних и рождественских праздников в период с 29.12.2025 по 12.01.2026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возложить на директора МКУ «ХЭС Кузнецовского сельсовета» Даций Е.А.</w:t>
      </w:r>
    </w:p>
    <w:p>
      <w:pPr>
        <w:pStyle w:val="Style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Глава Кузнецовского сельсовета                                                                             Баганского района Новосибирской области                                                А.М.Даций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ранова Галина Яковлевна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383 53)32-13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5:03:00Z</dcterms:created>
  <dc:creator>Гулидов ДВ</dc:creator>
  <dc:description/>
  <cp:keywords/>
  <dc:language>en-US</dc:language>
  <cp:lastModifiedBy>Кирилл</cp:lastModifiedBy>
  <cp:lastPrinted>2025-12-19T09:37:00Z</cp:lastPrinted>
  <dcterms:modified xsi:type="dcterms:W3CDTF">2025-12-19T02:39:00Z</dcterms:modified>
  <cp:revision>5</cp:revision>
  <dc:subject/>
  <dc:title/>
</cp:coreProperties>
</file>